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Kontakty z rówieśnikami i dorosłym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Magiczna podróż </w:t>
            </w:r>
          </w:p>
          <w:p>
            <w:pPr>
              <w:pStyle w:val="Normal"/>
              <w:rPr/>
            </w:pPr>
            <w:r>
              <w:rPr/>
              <w:t>Chodzimy po sali jak kto chcę (lub gęsiego, za jedną osobą). Prowadzący mówi, że oto znajdujemy się w górach i wieje straszny wiatr, przedzieramy się przez krzaki, idziemy po śniegu, po piasku, w błocie, z kelnerską tacą na statku, przechodzimy przez rzekę, gdzie jest coraz głębiej i głębiej, a potem znów coraz płyciej i płyciej, w czasie marszu łapiemy jaszczurki, łapiemy motyle, zamieniamy się nagle w pieski i idziemy na czworaka, idziemy po rozgrzanym asfalcie, jesteśmy smutni i przygnębieni, ale zaraz radośni i pełni entuzjazmu, skaczemy przez strumyk po kamieniach, każdy idzie w jak najgłupszy sposób, aż wreszcie dochodzimy do polany, gdzie można się położyć, odpocząć, spojrzeć w chmury... po to, żeby znów ruszyć w drogę.</w:t>
            </w:r>
          </w:p>
          <w:p>
            <w:pPr>
              <w:pStyle w:val="Normal"/>
              <w:rPr/>
            </w:pPr>
            <w:r>
              <w:rPr/>
              <w:t>Oczywiście najlepiej ułożyć naszą wędrówkę, w taki sposób, by opowiadanie miało jakiś sens. Dobrą radą jest również to, żeby zaczynać od rzeczy najmniej angażujących, a kończyć na tych najdziwniejszych (np. zamianie w pieski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 zakończonej zabawie dzieci kartę pracy : tekst z lukami do wstawienia odpowiednich wyrazów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266190" cy="287655"/>
              <wp:effectExtent l="6985" t="6985" r="762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612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2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99.6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2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SPOŁECZNA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21:00Z</dcterms:created>
  <dc:creator>EUROFORUM</dc:creator>
  <dc:description/>
  <dc:language>en-US</dc:language>
  <cp:lastModifiedBy>Euro</cp:lastModifiedBy>
  <dcterms:modified xsi:type="dcterms:W3CDTF">2015-09-10T12:27:00Z</dcterms:modified>
  <cp:revision>3</cp:revision>
  <dc:subject/>
  <dc:title/>
</cp:coreProperties>
</file>